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, sing und spiel nach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 позива их да отворе уџбеник на страни 12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. Наставник пита ученике да на немачком језику кажу шта виде од школског прибора на слици. Ученици се јављају а наставник их похваљује и помаже ученицима којима је помоћ потребн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2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број 13 са аудио ЦД-а,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Im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ulranz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Ученици посматрају слике и слушају песмицу два пута. У песмици се набрајају делови школског прибора. Наставник подиже један по један комад школског прибора како каже текст песме. Након другог слушања наставник изговара текст песмице и подстиче ученике да понављају за њим. Затим наставник пушта само мелодију песмице без текста, број 14 на аудио ЦД-у. Ученици слушају и певају а наставник пева заједно са њ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говори ученицима да ће радити вежбу у пару, а пар ће им бити онај ученик са којим седе у клупи. Парови треба да изаберу један комад школског прибора по жељи. Затим ће изаћи испред табле и један ученик ће питати другог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Други ученик треба да каже како се тај комад школског прибора каже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Pastelstift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Buch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код питања и одговора. Вежба траје док сви парови не дођу на ре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34:00Z</dcterms:created>
  <dc:creator>Vera Scekic</dc:creator>
  <dc:description/>
  <cp:keywords/>
  <dc:language>en-US</dc:language>
  <cp:lastModifiedBy>ANA</cp:lastModifiedBy>
  <dcterms:modified xsi:type="dcterms:W3CDTF">2019-04-25T16:27:00Z</dcterms:modified>
  <cp:revision>4</cp:revision>
  <dc:subject/>
  <dc:title/>
</cp:coreProperties>
</file>